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ROSTER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  <w:szCs w:val="18"/>
        </w:rPr>
        <w:t>2011-2012 VIPS Coordinators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Phone Tre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BYLAW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DISTRICT INFORMATION</w:t>
      </w:r>
    </w:p>
    <w:p>
      <w:pPr>
        <w:pStyle w:val="Normal"/>
        <w:numPr>
          <w:ilvl w:val="0"/>
          <w:numId w:val="14"/>
        </w:numPr>
        <w:rPr>
          <w:sz w:val="18"/>
          <w:szCs w:val="18"/>
        </w:rPr>
      </w:pPr>
      <w:r>
        <w:rPr>
          <w:sz w:val="18"/>
          <w:szCs w:val="18"/>
        </w:rPr>
        <w:t>Contact Information</w:t>
      </w:r>
    </w:p>
    <w:p>
      <w:pPr>
        <w:pStyle w:val="Normal"/>
        <w:numPr>
          <w:ilvl w:val="0"/>
          <w:numId w:val="14"/>
        </w:numPr>
        <w:rPr>
          <w:sz w:val="18"/>
          <w:szCs w:val="18"/>
        </w:rPr>
      </w:pPr>
      <w:r>
        <w:rPr>
          <w:sz w:val="18"/>
          <w:szCs w:val="18"/>
        </w:rPr>
        <w:t>VIPS WIKI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2011-2012 Monthly Meeting Dates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strict School Calendar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pecial Days and Weeks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VIPS Year at a Glance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Board of Education Members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ESC Phone List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ap to ESC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ap of Littleton Public Schools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strict-Sponsored Workshops for Volunteers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hat Insurance Do I Have as a Volunteer?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Fax Header Sheet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Littleton Public Schools News Ti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GUIDELINES</w:t>
      </w:r>
    </w:p>
    <w:p>
      <w:pPr>
        <w:pStyle w:val="Normal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>VIPS Journal</w:t>
      </w:r>
    </w:p>
    <w:p>
      <w:pPr>
        <w:pStyle w:val="Normal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>Code of Ethics.</w:t>
      </w:r>
    </w:p>
    <w:p>
      <w:pPr>
        <w:pStyle w:val="Normal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>VIPS Building Coordinator Job Description.</w:t>
      </w:r>
    </w:p>
    <w:p>
      <w:pPr>
        <w:pStyle w:val="Normal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 xml:space="preserve">Volunteer Position Descriptions </w:t>
      </w:r>
    </w:p>
    <w:p>
      <w:pPr>
        <w:pStyle w:val="Normal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>Gifts of Advice from Former VIPS Coordinators.</w:t>
      </w:r>
    </w:p>
    <w:p>
      <w:pPr>
        <w:pStyle w:val="Normal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>What makes an Effective Volunteer Coordinator?</w:t>
      </w:r>
    </w:p>
    <w:p>
      <w:pPr>
        <w:pStyle w:val="Normal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>What do I do Now?</w:t>
      </w:r>
    </w:p>
    <w:p>
      <w:pPr>
        <w:pStyle w:val="Normal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>Your Year as VIPS Coordinator.</w:t>
      </w:r>
    </w:p>
    <w:p>
      <w:pPr>
        <w:pStyle w:val="Normal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>Teacher Volunteer Request Form.</w:t>
      </w:r>
    </w:p>
    <w:p>
      <w:pPr>
        <w:pStyle w:val="Normal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>Sample Note to Teachers.</w:t>
      </w:r>
    </w:p>
    <w:p>
      <w:pPr>
        <w:pStyle w:val="Normal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>Sample Note to Volunteers.</w:t>
      </w:r>
    </w:p>
    <w:p>
      <w:pPr>
        <w:pStyle w:val="Normal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 xml:space="preserve">Volunteer Application and Background Check Form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CRUITING:</w:t>
      </w:r>
    </w:p>
    <w:p>
      <w:pPr>
        <w:pStyle w:val="Normal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The Last Great Secret.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Reasons for Volunteering.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World’s Best Recruiters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Recruiting School Day Volunteers.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Reasons For Volunteering.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Recruiting School Day Volunteers.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68 Parent Involvement Ideas That Really Work.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Sample Request Forms.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Talking Points That Build Involvement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Build Your Volunteer Base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26 Ways to Build Involvement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Involvement Matters: What to tell Parents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ORIENTATION/ HANDBOOKS/DIRECTORY</w:t>
      </w:r>
    </w:p>
    <w:p>
      <w:pPr>
        <w:pStyle w:val="Normal"/>
        <w:numPr>
          <w:ilvl w:val="0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Phone Directory/ Handbook/Welcome Book</w:t>
      </w:r>
    </w:p>
    <w:p>
      <w:pPr>
        <w:pStyle w:val="Normal"/>
        <w:numPr>
          <w:ilvl w:val="0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Using PTO Manager to create a Student Directory</w:t>
      </w:r>
    </w:p>
    <w:p>
      <w:pPr>
        <w:pStyle w:val="Normal"/>
        <w:numPr>
          <w:ilvl w:val="0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Event Planning Checklist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Suggestions for Building Volunteer Handbooks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The Volunteer Packet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Volunteer Code of Ethics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Effective Ways to Work With Children – Tips for Volunteers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Glossary of Terms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 xml:space="preserve">RETAINING 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Volunteer Retention.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LPS Suggestions.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Managing Different Generations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Wilder’s Parent Survey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Survey Monkey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MEETINGS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Guidelines for Calling a Meeting.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ab/>
        <w:tab/>
        <w:t>Planning the Meeting.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ab/>
        <w:tab/>
        <w:t>Guidelines for the Committee Coordinator.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ab/>
        <w:tab/>
        <w:t>Guide for Climate Setting.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ab/>
        <w:tab/>
        <w:t>How to Handle Typical Problems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ab/>
        <w:t>Keep Meetings on Track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Volunteer Chairperson Orientation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Parliamentary Procedure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Rate Your Meeting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 xml:space="preserve">GRANDPARTNERS- </w:t>
      </w:r>
      <w:r>
        <w:rPr>
          <w:caps/>
          <w:sz w:val="18"/>
          <w:szCs w:val="18"/>
        </w:rPr>
        <w:t>Senior Citizen Tax Rebate Program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Grand Partner Program Description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enior Citizen Tax Rebate Program Description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Senior Citizen Tax Rebate Program Roster      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Recognize the Role that Many Grandparents Now Play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America’s Senior Volunteer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REPORTING MONTHLY VOLUNTEER HOURS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Report Deadlines to District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Fax Header Sheet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Why Do We Collect Volunteer Hours?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Signing In and Out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Volunteer Sign-In Sheets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Guidelines for Collecting Hours.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PTO Manager  Prepare a Report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PTO Manager End of Year Procedures 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Elementary, Middle School and High School Hours Report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VOLUNTEERS INFORMATION RECORD (VIR)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Steps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VIPS Information Record for Future Employmen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VOLUNTEER PROGRAMS</w:t>
      </w:r>
    </w:p>
    <w:p>
      <w:pPr>
        <w:pStyle w:val="Normal"/>
        <w:numPr>
          <w:ilvl w:val="0"/>
          <w:numId w:val="13"/>
        </w:numPr>
        <w:rPr/>
      </w:pPr>
      <w:r>
        <w:rPr>
          <w:sz w:val="18"/>
          <w:szCs w:val="18"/>
        </w:rPr>
        <w:t>Description of District Program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RECOGNITION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Rules for Recognition.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Ideas for Volunteer Recognition.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Leaders Recognize Others.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Creative Recognition Ideas.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Ongoing and Informal Ways to Say Thank You</w:t>
      </w:r>
    </w:p>
    <w:p>
      <w:pPr>
        <w:pStyle w:val="Normal"/>
        <w:numPr>
          <w:ilvl w:val="0"/>
          <w:numId w:val="13"/>
        </w:numPr>
        <w:rPr/>
      </w:pPr>
      <w:r>
        <w:rPr>
          <w:sz w:val="18"/>
          <w:szCs w:val="18"/>
        </w:rPr>
        <w:t>Out-of-the-Ordinary Gifts.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Banquets and Parties with a twi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CLIP AR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elpful Hint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8"/>
      </w:rPr>
    </w:pPr>
    <w:r>
      <w:rPr>
        <w:b/>
        <w:bCs/>
        <w:sz w:val="28"/>
      </w:rPr>
      <w:t>VIPS COORDINATORS’ HANDBOOK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0:31:00Z</dcterms:created>
  <dc:creator>Barbara Brunt</dc:creator>
  <dc:description/>
  <cp:keywords/>
  <dc:language>en-US</dc:language>
  <cp:lastModifiedBy>Littleton Public Schools</cp:lastModifiedBy>
  <cp:lastPrinted>2011-04-28T10:09:00Z</cp:lastPrinted>
  <dcterms:modified xsi:type="dcterms:W3CDTF">2011-04-28T16:10:00Z</dcterms:modified>
  <cp:revision>7</cp:revision>
  <dc:subject/>
  <dc:title>VIPS COORDINATORS’ HANDBOOK</dc:title>
</cp:coreProperties>
</file>